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7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8639"/>
        <w:gridCol w:w="7123"/>
      </w:tblGrid>
      <w:tr>
        <w:trPr>
          <w:trHeight w:val="340" w:hRule="atLeast"/>
          <w:cantSplit w:val="true"/>
        </w:trPr>
        <w:tc>
          <w:tcPr>
            <w:tcW w:w="271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639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ACELLI MONICA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53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39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Direzione Medica P.O. Pontedera 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39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 273205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39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monica.cacelli@uslnordovest.toscana.it  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39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39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123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Dal 31/12/1993 alla data odierna presta servizio presso la ASL 5 in qualità di Collaboratore Amministrativo Professionale Esperto categoria DS.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l 6/2/1986 al 5/10/1986 e dal 20/10/1986 al 10/6/1987 ha prestato servizio come Collaboratore Amministrativo incaricato presso la USL 16 Valdera;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Dal 1/9/87 al 30/12/1993 ha prestato servizio come Assistente Amministrativo di ruolo presso la USL 17 Valdarno Inferiore; in questo stesso periodo ha ricoperto vari incarichi come Collaboratore Amministrativo incaricato sia presso la USL 16 che presso la USL 17.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39" w:type="dxa"/>
            <w:tcBorders/>
          </w:tcPr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  <w:t>ESPERIENZE FORMATIV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3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iploma di laurea in Scienze Politiche ad indirizzo Politico-Sociale, conseguito presso l'Università degli Studi di Pisa il 14/03/1984.</w:t>
            </w:r>
          </w:p>
          <w:p>
            <w:pPr>
              <w:pStyle w:val="ECVOrganisationDetail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- Corso di formazione di 60 ore per il personale degli Uffici Relazioni con il Pubblico, Uffici Stampa e strutture assimilate di cui alla legge 150/2000 e DPR 422/2001 - Università di Pisa dal 16 settembre al 9 ottobre 2003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- Corso di formazione “L’applicazione delle norme ISO 9000 serie 2000 e l’accreditamento della regione Toscana in sanità” – 13, 19, 20, 26 e 27 Ottobre 20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- Corso Regionale per Comunicatori c/o Formas anno 2009/2010</w:t>
            </w:r>
          </w:p>
          <w:p>
            <w:pPr>
              <w:pStyle w:val="ECVOrganisationDetails"/>
              <w:spacing w:before="57" w:after="85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39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Corso di formazione obbligatorio sulla qualità per i referenti della Carta dei Servizi USL5  -Pisa - Settembre Ottobre e Novembre 1997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Corso di aggiornamento per conduttori dei Gruppi di Miglioramento - Pisa USL 5 22/10/1998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Corso di formazione "Accreditamento Istituzionale" - Ottobre, Novembre 2000 - USL5 - Pisa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Corso "Il comfort alberghiero nella Azienda USL 5" - Delib. n. 1427 del 27/11/2000- Gennaio - Aprile 2001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Corso "Accreditamento istituzionale: dalla domanda alla verifica di conformità" - Delib. n. 1290 del 24/10/2001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Corso "L'accreditamento istituzionale il modello toscano" - Delib. n. 322 del 27/03/2002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Corso "L'accreditamento istituzionale: la gestione della documentazione e l'applicazione delle 9 Norme di Buona Qualità" - Ottobre - Novembre 2003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Incontro “Volontari per la tutela dei diritti dei malati” – Pisa- Pubblica Assistenza – 30/05/2005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Corso di formazione “Ascolto e presa in carico: l’informazione per l’utente – per operatori Punti Informativi – Pisa – Settembre –Ottobre 2005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Corso di formazione per i volontari del servizio civile “Il servizio civile “entra” in Ospedale. Il volontario come risorsa qualificata integrata nel processo di accoglienza al cittadino fruitore dei servizi” – Pontedera  ASL5 – Settembre 2006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Corso di formazione: Il neoassunto e il “Sistema Azienda” – Pisa ASL5 – Settembre-Ottobre 2006 – 2007 e 2008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39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oscenza del pacchetto office</w:t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39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1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757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798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798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7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757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757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798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75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798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798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939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sz w:val="22"/>
                <w:szCs w:val="22"/>
                <w:lang w:val="it-IT"/>
              </w:rPr>
              <w:t>- Dal 2008 al 2013 ha partecipato alla redazione dei volumi Osservatorio regionale Carta dei servizi pubblici sanitari in qualità di Responsabile URP ex AUSL 5 di Pisa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- An experimental instrument to improve New Governance in hospitals of AUSL 5 Pisa in Atti del 11^ International Conference on Health Promoting Hospitals ( HPH) - Firenze 18-20 Maggio 2003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- Salute e Territorio n. 177 del Novembre . Dicembre 2009  “Il valore del brand”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13 Aprile 2017       Monica Cacell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9:00Z</dcterms:created>
  <dc:creator>f.mignoni</dc:creator>
  <dc:description/>
  <cp:keywords>Europass CV Cedefop</cp:keywords>
  <dc:language>en-US</dc:language>
  <cp:lastModifiedBy>Bacci</cp:lastModifiedBy>
  <cp:lastPrinted>2017-04-13T10:36:00Z</cp:lastPrinted>
  <dcterms:modified xsi:type="dcterms:W3CDTF">2017-04-20T09:4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